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688430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402098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216636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11113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